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  <w:br/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12065</wp:posOffset>
                      </wp:positionV>
                      <wp:extent cx="9238615" cy="2585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8615" cy="25857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spacing w:before="0" w:after="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за  20___  г. </w:t>
            </w:r>
          </w:p>
          <w:p>
            <w:pPr>
              <w:pStyle w:val="Normal"/>
              <w:spacing w:before="0" w:after="4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540"/>
        <w:ind w:hanging="0"/>
        <w:jc w:val="left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550785</wp:posOffset>
                </wp:positionH>
                <wp:positionV relativeFrom="paragraph">
                  <wp:posOffset>303530</wp:posOffset>
                </wp:positionV>
                <wp:extent cx="1492250" cy="210185"/>
                <wp:effectExtent l="8255" t="8890" r="8255" b="7620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#f2f2f2" stroked="t" o:allowincell="f" style="position:absolute;margin-left:594.55pt;margin-top:23.9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3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Normal"/>
              <w:tabs>
                <w:tab w:val="clear" w:pos="709"/>
                <w:tab w:val="left" w:pos="581" w:leader="none"/>
              </w:tabs>
              <w:spacing w:before="0" w:after="40"/>
              <w:ind w:left="284" w:hanging="0"/>
              <w:jc w:val="left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местного самоуправления муниципального образования</w:t>
              <w:br/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  <w:br/>
              <w:t xml:space="preserve">   здоровья;</w:t>
            </w:r>
          </w:p>
          <w:p>
            <w:pPr>
              <w:pStyle w:val="Normal"/>
              <w:spacing w:before="0" w:after="60"/>
              <w:ind w:hanging="0"/>
              <w:rPr/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 20 января</w:t>
              <w:b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до 20 февраля </w:t>
              <w:br/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до 5 марта</w:t>
            </w:r>
            <w:r>
              <w:rPr>
                <w:sz w:val="20"/>
                <w:szCs w:val="20"/>
              </w:rPr>
              <w:t xml:space="preserve"> 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  <w:br/>
              <w:t xml:space="preserve">Об утверждении формы </w:t>
              <w:br/>
              <w:t xml:space="preserve">          от                          № </w:t>
              <w:br/>
              <w:t xml:space="preserve">О внесении изменений </w:t>
              <w:br/>
              <w:t>(при наличии)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__________ № ___</w:t>
            </w:r>
          </w:p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_</w:t>
            </w:r>
            <w:r>
              <w:rPr/>
              <w:t>_________ № ___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Годовая </w:t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4300"/>
        <w:gridCol w:w="4300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читывающейся организации по ОК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ля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bookmarkStart w:id="0" w:name="z0002_000_00"/>
      <w:bookmarkStart w:id="1" w:name="z0002_000_00"/>
      <w:bookmarkEnd w:id="1"/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3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482"/>
        <w:gridCol w:w="478"/>
        <w:gridCol w:w="6"/>
        <w:gridCol w:w="835"/>
        <w:gridCol w:w="850"/>
        <w:gridCol w:w="6"/>
        <w:gridCol w:w="583"/>
        <w:gridCol w:w="578"/>
        <w:gridCol w:w="567"/>
        <w:gridCol w:w="572"/>
        <w:gridCol w:w="646"/>
        <w:gridCol w:w="607"/>
        <w:gridCol w:w="728"/>
        <w:gridCol w:w="661"/>
        <w:gridCol w:w="644"/>
        <w:gridCol w:w="638"/>
        <w:gridCol w:w="709"/>
        <w:gridCol w:w="843"/>
        <w:gridCol w:w="11"/>
      </w:tblGrid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</w:t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/>
              <w:t>стро-ки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  <w:br/>
              <w:t>по</w:t>
              <w:br/>
              <w:t>МКБ-10</w:t>
            </w:r>
          </w:p>
        </w:tc>
        <w:tc>
          <w:tcPr>
            <w:tcW w:w="86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7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 том  числе  в  возрасте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 1</w:t>
              <w:br/>
              <w:t>год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2</w:t>
              <w:br/>
              <w:t>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4</w:t>
              <w:br/>
              <w:t>год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  <w:br/>
              <w:t>лет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</w:t>
              <w:br/>
              <w:t>лет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</w:t>
            </w:r>
            <w:r>
              <w:rPr>
                <w:rFonts w:eastAsia="Symbol" w:cs="Symbol" w:ascii="Symbol" w:hAnsi="Symbol"/>
                <w:bCs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  <w:br/>
              <w:t>ле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–24</w:t>
              <w:br/>
              <w:t>год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5–34</w:t>
              <w:br/>
              <w:t>года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5–44</w:t>
              <w:br/>
              <w:t>год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5–49</w:t>
              <w:br/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ж: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–55</w:t>
              <w:br/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0-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рудоспособног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зраста.</w:t>
            </w:r>
          </w:p>
        </w:tc>
      </w:tr>
      <w:tr>
        <w:trPr>
          <w:tblHeader w:val="true"/>
          <w:trHeight w:val="134" w:hRule="atLeast"/>
          <w:cantSplit w:val="true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319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" w:name="z1000_001_05"/>
            <w:bookmarkStart w:id="3" w:name="z1000_001_05"/>
            <w:bookmarkEnd w:id="3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" w:name="z1000_001_06"/>
            <w:bookmarkStart w:id="5" w:name="z1000_001_06"/>
            <w:bookmarkEnd w:id="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6" w:name="z1000_001_07"/>
            <w:bookmarkStart w:id="7" w:name="z1000_001_07"/>
            <w:bookmarkEnd w:id="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8" w:name="z1000_001_08"/>
            <w:bookmarkStart w:id="9" w:name="z1000_001_08"/>
            <w:bookmarkEnd w:id="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0" w:name="z1000_001_09"/>
            <w:bookmarkStart w:id="11" w:name="z1000_001_09"/>
            <w:bookmarkEnd w:id="1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2" w:name="z1000_001_10"/>
            <w:bookmarkStart w:id="13" w:name="z1000_001_10"/>
            <w:bookmarkEnd w:id="1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4" w:name="z1000_001_11"/>
            <w:bookmarkStart w:id="15" w:name="z1000_001_11"/>
            <w:bookmarkEnd w:id="1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6" w:name="z1000_001_12"/>
            <w:bookmarkStart w:id="17" w:name="z1000_001_12"/>
            <w:bookmarkEnd w:id="1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8" w:name="z1000_001_13"/>
            <w:bookmarkStart w:id="19" w:name="z1000_001_13"/>
            <w:bookmarkEnd w:id="1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0" w:name="z1000_001_14"/>
            <w:bookmarkStart w:id="21" w:name="z1000_001_14"/>
            <w:bookmarkEnd w:id="2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2" w:name="z1000_001_15"/>
            <w:bookmarkStart w:id="23" w:name="z1000_001_15"/>
            <w:bookmarkEnd w:id="2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4" w:name="z1000_001_16"/>
            <w:bookmarkStart w:id="25" w:name="z1000_001_16"/>
            <w:bookmarkEnd w:id="2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6" w:name="z1000_001_17"/>
            <w:bookmarkStart w:id="27" w:name="z1000_001_17"/>
            <w:bookmarkEnd w:id="27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8" w:name="z1000_002_05"/>
            <w:bookmarkStart w:id="29" w:name="z1000_002_05"/>
            <w:bookmarkEnd w:id="29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0" w:name="z1000_002_06"/>
            <w:bookmarkStart w:id="31" w:name="z1000_002_06"/>
            <w:bookmarkEnd w:id="3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2" w:name="z1000_002_07"/>
            <w:bookmarkStart w:id="33" w:name="z1000_002_07"/>
            <w:bookmarkEnd w:id="3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4" w:name="z1000_002_08"/>
            <w:bookmarkStart w:id="35" w:name="z1000_002_08"/>
            <w:bookmarkEnd w:id="3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6" w:name="z1000_002_09"/>
            <w:bookmarkStart w:id="37" w:name="z1000_002_09"/>
            <w:bookmarkEnd w:id="3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38" w:name="z1000_002_10"/>
            <w:bookmarkStart w:id="39" w:name="z1000_002_10"/>
            <w:bookmarkEnd w:id="3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0" w:name="z1000_002_11"/>
            <w:bookmarkStart w:id="41" w:name="z1000_002_11"/>
            <w:bookmarkEnd w:id="4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2" w:name="z1000_002_12"/>
            <w:bookmarkStart w:id="43" w:name="z1000_002_12"/>
            <w:bookmarkEnd w:id="4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4" w:name="z1000_002_13"/>
            <w:bookmarkStart w:id="45" w:name="z1000_002_13"/>
            <w:bookmarkEnd w:id="4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6" w:name="z1000_002_14"/>
            <w:bookmarkStart w:id="47" w:name="z1000_002_14"/>
            <w:bookmarkEnd w:id="4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48" w:name="z1000_002_15"/>
            <w:bookmarkStart w:id="49" w:name="z1000_002_15"/>
            <w:bookmarkEnd w:id="4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50" w:name="z1000_002_16"/>
            <w:bookmarkStart w:id="51" w:name="z1000_002_16"/>
            <w:bookmarkEnd w:id="5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52" w:name="z1000_002_17"/>
            <w:bookmarkStart w:id="53" w:name="z1000_002_17"/>
            <w:bookmarkEnd w:id="53"/>
          </w:p>
        </w:tc>
      </w:tr>
      <w:tr>
        <w:trPr>
          <w:trHeight w:val="342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54" w:name="z1000_003_05"/>
            <w:bookmarkStart w:id="55" w:name="z1000_003_05"/>
            <w:bookmarkEnd w:id="55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56" w:name="z1000_003_06"/>
            <w:bookmarkStart w:id="57" w:name="z1000_003_06"/>
            <w:bookmarkEnd w:id="5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58" w:name="z1000_003_07"/>
            <w:bookmarkStart w:id="59" w:name="z1000_003_07"/>
            <w:bookmarkEnd w:id="5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60" w:name="z1000_003_08"/>
            <w:bookmarkStart w:id="61" w:name="z1000_003_08"/>
            <w:bookmarkEnd w:id="6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62" w:name="z1000_003_09"/>
            <w:bookmarkStart w:id="63" w:name="z1000_003_09"/>
            <w:bookmarkEnd w:id="6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64" w:name="z1000_003_10"/>
            <w:bookmarkStart w:id="65" w:name="z1000_003_10"/>
            <w:bookmarkEnd w:id="6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66" w:name="z1000_003_11"/>
            <w:bookmarkStart w:id="67" w:name="z1000_003_11"/>
            <w:bookmarkEnd w:id="6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68" w:name="z1000_003_12"/>
            <w:bookmarkStart w:id="69" w:name="z1000_003_12"/>
            <w:bookmarkEnd w:id="6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70" w:name="z1000_003_13"/>
            <w:bookmarkStart w:id="71" w:name="z1000_003_13"/>
            <w:bookmarkEnd w:id="7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72" w:name="z1000_003_14"/>
            <w:bookmarkStart w:id="73" w:name="z1000_003_14"/>
            <w:bookmarkEnd w:id="7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74" w:name="z1000_003_15"/>
            <w:bookmarkStart w:id="75" w:name="z1000_003_15"/>
            <w:bookmarkEnd w:id="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76" w:name="z1000_003_16"/>
            <w:bookmarkStart w:id="77" w:name="z1000_003_16"/>
            <w:bookmarkEnd w:id="7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78" w:name="z1000_003_17"/>
            <w:bookmarkStart w:id="79" w:name="z1000_003_17"/>
            <w:bookmarkEnd w:id="79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80" w:name="z1000_004_05"/>
            <w:bookmarkStart w:id="81" w:name="z1000_004_05"/>
            <w:bookmarkEnd w:id="81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82" w:name="z1000_004_06"/>
            <w:bookmarkStart w:id="83" w:name="z1000_004_06"/>
            <w:bookmarkEnd w:id="8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84" w:name="z1000_004_07"/>
            <w:bookmarkStart w:id="85" w:name="z1000_004_07"/>
            <w:bookmarkEnd w:id="8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86" w:name="z1000_004_08"/>
            <w:bookmarkStart w:id="87" w:name="z1000_004_08"/>
            <w:bookmarkEnd w:id="8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88" w:name="z1000_004_09"/>
            <w:bookmarkStart w:id="89" w:name="z1000_004_09"/>
            <w:bookmarkEnd w:id="8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90" w:name="z1000_004_10"/>
            <w:bookmarkStart w:id="91" w:name="z1000_004_10"/>
            <w:bookmarkEnd w:id="9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92" w:name="z1000_004_11"/>
            <w:bookmarkStart w:id="93" w:name="z1000_004_11"/>
            <w:bookmarkEnd w:id="9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94" w:name="z1000_004_12"/>
            <w:bookmarkStart w:id="95" w:name="z1000_004_12"/>
            <w:bookmarkEnd w:id="9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96" w:name="z1000_004_13"/>
            <w:bookmarkStart w:id="97" w:name="z1000_004_13"/>
            <w:bookmarkEnd w:id="9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98" w:name="z1000_004_14"/>
            <w:bookmarkStart w:id="99" w:name="z1000_004_14"/>
            <w:bookmarkEnd w:id="9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00" w:name="z1000_004_15"/>
            <w:bookmarkStart w:id="101" w:name="z1000_004_15"/>
            <w:bookmarkEnd w:id="10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02" w:name="z1000_004_16"/>
            <w:bookmarkStart w:id="103" w:name="z1000_004_16"/>
            <w:bookmarkEnd w:id="10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04" w:name="z1000_004_17"/>
            <w:bookmarkStart w:id="105" w:name="z1000_004_17"/>
            <w:bookmarkEnd w:id="105"/>
          </w:p>
        </w:tc>
      </w:tr>
      <w:tr>
        <w:trPr>
          <w:trHeight w:val="301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06" w:name="z1000_005_05"/>
            <w:bookmarkStart w:id="107" w:name="z1000_005_05"/>
            <w:bookmarkEnd w:id="107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08" w:name="z1000_005_06"/>
            <w:bookmarkStart w:id="109" w:name="z1000_005_06"/>
            <w:bookmarkEnd w:id="10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10" w:name="z1000_005_07"/>
            <w:bookmarkStart w:id="111" w:name="z1000_005_07"/>
            <w:bookmarkEnd w:id="11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12" w:name="z1000_005_08"/>
            <w:bookmarkStart w:id="113" w:name="z1000_005_08"/>
            <w:bookmarkEnd w:id="11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14" w:name="z1000_005_09"/>
            <w:bookmarkStart w:id="115" w:name="z1000_005_09"/>
            <w:bookmarkEnd w:id="11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16" w:name="z1000_005_10"/>
            <w:bookmarkStart w:id="117" w:name="z1000_005_10"/>
            <w:bookmarkEnd w:id="11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18" w:name="z1000_005_11"/>
            <w:bookmarkStart w:id="119" w:name="z1000_005_11"/>
            <w:bookmarkEnd w:id="11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20" w:name="z1000_005_12"/>
            <w:bookmarkStart w:id="121" w:name="z1000_005_12"/>
            <w:bookmarkEnd w:id="12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22" w:name="z1000_005_13"/>
            <w:bookmarkStart w:id="123" w:name="z1000_005_13"/>
            <w:bookmarkEnd w:id="12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24" w:name="z1000_005_14"/>
            <w:bookmarkStart w:id="125" w:name="z1000_005_14"/>
            <w:bookmarkEnd w:id="12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26" w:name="z1000_005_15"/>
            <w:bookmarkStart w:id="127" w:name="z1000_005_15"/>
            <w:bookmarkEnd w:id="12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28" w:name="z1000_005_16"/>
            <w:bookmarkStart w:id="129" w:name="z1000_005_16"/>
            <w:bookmarkEnd w:id="12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30" w:name="z1000_005_17"/>
            <w:bookmarkStart w:id="131" w:name="z1000_005_17"/>
            <w:bookmarkEnd w:id="131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32" w:name="z1000_006_05"/>
            <w:bookmarkStart w:id="133" w:name="z1000_006_05"/>
            <w:bookmarkEnd w:id="133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34" w:name="z1000_006_06"/>
            <w:bookmarkStart w:id="135" w:name="z1000_006_06"/>
            <w:bookmarkEnd w:id="135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36" w:name="z1000_006_07"/>
            <w:bookmarkStart w:id="137" w:name="z1000_006_07"/>
            <w:bookmarkEnd w:id="137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38" w:name="z1000_006_08"/>
            <w:bookmarkStart w:id="139" w:name="z1000_006_08"/>
            <w:bookmarkEnd w:id="139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40" w:name="z1000_006_09"/>
            <w:bookmarkStart w:id="141" w:name="z1000_006_09"/>
            <w:bookmarkEnd w:id="141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42" w:name="z1000_006_10"/>
            <w:bookmarkStart w:id="143" w:name="z1000_006_10"/>
            <w:bookmarkEnd w:id="143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44" w:name="z1000_006_11"/>
            <w:bookmarkStart w:id="145" w:name="z1000_006_11"/>
            <w:bookmarkEnd w:id="145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46" w:name="z1000_006_12"/>
            <w:bookmarkStart w:id="147" w:name="z1000_006_12"/>
            <w:bookmarkEnd w:id="147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48" w:name="z1000_006_13"/>
            <w:bookmarkStart w:id="149" w:name="z1000_006_13"/>
            <w:bookmarkEnd w:id="149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50" w:name="z1000_006_14"/>
            <w:bookmarkStart w:id="151" w:name="z1000_006_14"/>
            <w:bookmarkEnd w:id="151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52" w:name="z1000_006_15"/>
            <w:bookmarkStart w:id="153" w:name="z1000_006_15"/>
            <w:bookmarkEnd w:id="15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54" w:name="z1000_006_16"/>
            <w:bookmarkStart w:id="155" w:name="z1000_006_16"/>
            <w:bookmarkEnd w:id="15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56" w:name="z1000_006_17"/>
            <w:bookmarkStart w:id="157" w:name="z1000_006_17"/>
            <w:bookmarkEnd w:id="157"/>
          </w:p>
        </w:tc>
      </w:tr>
      <w:tr>
        <w:trPr>
          <w:trHeight w:val="321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58" w:name="z1000_007_05"/>
            <w:bookmarkStart w:id="159" w:name="z1000_007_05"/>
            <w:bookmarkEnd w:id="159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60" w:name="z1000_007_06"/>
            <w:bookmarkStart w:id="161" w:name="z1000_007_06"/>
            <w:bookmarkEnd w:id="161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62" w:name="z1000_007_07"/>
            <w:bookmarkStart w:id="163" w:name="z1000_007_07"/>
            <w:bookmarkEnd w:id="16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64" w:name="z1000_007_08"/>
            <w:bookmarkStart w:id="165" w:name="z1000_007_08"/>
            <w:bookmarkEnd w:id="165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66" w:name="z1000_007_09"/>
            <w:bookmarkStart w:id="167" w:name="z1000_007_09"/>
            <w:bookmarkEnd w:id="167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68" w:name="z1000_007_10"/>
            <w:bookmarkStart w:id="169" w:name="z1000_007_10"/>
            <w:bookmarkEnd w:id="169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70" w:name="z1000_007_11"/>
            <w:bookmarkStart w:id="171" w:name="z1000_007_11"/>
            <w:bookmarkEnd w:id="171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72" w:name="z1000_007_12"/>
            <w:bookmarkStart w:id="173" w:name="z1000_007_12"/>
            <w:bookmarkEnd w:id="173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74" w:name="z1000_007_13"/>
            <w:bookmarkStart w:id="175" w:name="z1000_007_13"/>
            <w:bookmarkEnd w:id="175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76" w:name="z1000_007_14"/>
            <w:bookmarkStart w:id="177" w:name="z1000_007_14"/>
            <w:bookmarkEnd w:id="177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78" w:name="z1000_007_15"/>
            <w:bookmarkStart w:id="179" w:name="z1000_007_15"/>
            <w:bookmarkEnd w:id="179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80" w:name="z1000_007_16"/>
            <w:bookmarkStart w:id="181" w:name="z1000_007_16"/>
            <w:bookmarkEnd w:id="18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82" w:name="z1000_007_17"/>
            <w:bookmarkStart w:id="183" w:name="z1000_007_17"/>
            <w:bookmarkEnd w:id="183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84" w:name="z1000_008_05"/>
            <w:bookmarkStart w:id="185" w:name="z1000_008_05"/>
            <w:bookmarkEnd w:id="185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86" w:name="z1000_008_06"/>
            <w:bookmarkStart w:id="187" w:name="z1000_008_06"/>
            <w:bookmarkEnd w:id="187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88" w:name="z1000_008_07"/>
            <w:bookmarkStart w:id="189" w:name="z1000_008_07"/>
            <w:bookmarkEnd w:id="189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90" w:name="z1000_008_08"/>
            <w:bookmarkStart w:id="191" w:name="z1000_008_08"/>
            <w:bookmarkEnd w:id="191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92" w:name="z1000_008_09"/>
            <w:bookmarkStart w:id="193" w:name="z1000_008_09"/>
            <w:bookmarkEnd w:id="193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94" w:name="z1000_008_10"/>
            <w:bookmarkStart w:id="195" w:name="z1000_008_10"/>
            <w:bookmarkEnd w:id="195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96" w:name="z1000_008_11"/>
            <w:bookmarkStart w:id="197" w:name="z1000_008_11"/>
            <w:bookmarkEnd w:id="197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198" w:name="z1000_008_12"/>
            <w:bookmarkStart w:id="199" w:name="z1000_008_12"/>
            <w:bookmarkEnd w:id="199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00" w:name="z1000_008_13"/>
            <w:bookmarkStart w:id="201" w:name="z1000_008_13"/>
            <w:bookmarkEnd w:id="201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02" w:name="z1000_008_14"/>
            <w:bookmarkStart w:id="203" w:name="z1000_008_14"/>
            <w:bookmarkEnd w:id="203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04" w:name="z1000_008_15"/>
            <w:bookmarkStart w:id="205" w:name="z1000_008_15"/>
            <w:bookmarkEnd w:id="20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06" w:name="z1000_008_16"/>
            <w:bookmarkStart w:id="207" w:name="z1000_008_16"/>
            <w:bookmarkEnd w:id="20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08" w:name="z1000_008_17"/>
            <w:bookmarkStart w:id="209" w:name="z1000_008_17"/>
            <w:bookmarkEnd w:id="209"/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EE0000"/>
                <w:sz w:val="18"/>
                <w:szCs w:val="18"/>
                <w:lang w:eastAsia="ru-RU"/>
              </w:rPr>
              <w:t>B18.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color w:val="EE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EE0000"/>
                <w:sz w:val="18"/>
                <w:szCs w:val="18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EE0000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EE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EE0000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color w:val="EE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color w:val="EE0000"/>
                <w:sz w:val="18"/>
                <w:szCs w:val="18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циентов всего (чел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10" w:name="z1000_013_05"/>
            <w:bookmarkStart w:id="211" w:name="z1000_013_05"/>
            <w:bookmarkEnd w:id="211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12" w:name="z1000_013_06"/>
            <w:bookmarkStart w:id="213" w:name="z1000_013_06"/>
            <w:bookmarkEnd w:id="213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14" w:name="z1000_013_07"/>
            <w:bookmarkStart w:id="215" w:name="z1000_013_07"/>
            <w:bookmarkEnd w:id="215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16" w:name="z1000_013_08"/>
            <w:bookmarkStart w:id="217" w:name="z1000_013_08"/>
            <w:bookmarkEnd w:id="217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18" w:name="z1000_013_09"/>
            <w:bookmarkStart w:id="219" w:name="z1000_013_09"/>
            <w:bookmarkEnd w:id="219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20" w:name="z1000_013_10"/>
            <w:bookmarkStart w:id="221" w:name="z1000_013_10"/>
            <w:bookmarkEnd w:id="221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22" w:name="z1000_013_11"/>
            <w:bookmarkStart w:id="223" w:name="z1000_013_11"/>
            <w:bookmarkEnd w:id="223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24" w:name="z1000_013_12"/>
            <w:bookmarkStart w:id="225" w:name="z1000_013_12"/>
            <w:bookmarkEnd w:id="225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26" w:name="z1000_013_13"/>
            <w:bookmarkStart w:id="227" w:name="z1000_013_13"/>
            <w:bookmarkEnd w:id="227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28" w:name="z1000_013_14"/>
            <w:bookmarkStart w:id="229" w:name="z1000_013_14"/>
            <w:bookmarkEnd w:id="229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30" w:name="z1000_013_15"/>
            <w:bookmarkStart w:id="231" w:name="z1000_013_15"/>
            <w:bookmarkEnd w:id="231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32" w:name="z1000_013_16"/>
            <w:bookmarkStart w:id="233" w:name="z1000_013_16"/>
            <w:bookmarkEnd w:id="23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34" w:name="z1000_013_17"/>
            <w:bookmarkStart w:id="235" w:name="z1000_013_17"/>
            <w:bookmarkEnd w:id="235"/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36" w:name="z1000_014_05"/>
            <w:bookmarkStart w:id="237" w:name="z1000_014_05"/>
            <w:bookmarkEnd w:id="237"/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38" w:name="z1000_014_06"/>
            <w:bookmarkStart w:id="239" w:name="z1000_014_06"/>
            <w:bookmarkEnd w:id="239"/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40" w:name="z1000_014_07"/>
            <w:bookmarkStart w:id="241" w:name="z1000_014_07"/>
            <w:bookmarkEnd w:id="24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42" w:name="z1000_014_08"/>
            <w:bookmarkStart w:id="243" w:name="z1000_014_08"/>
            <w:bookmarkEnd w:id="243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44" w:name="z1000_014_09"/>
            <w:bookmarkStart w:id="245" w:name="z1000_014_09"/>
            <w:bookmarkEnd w:id="245"/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46" w:name="z1000_014_10"/>
            <w:bookmarkStart w:id="247" w:name="z1000_014_10"/>
            <w:bookmarkEnd w:id="247"/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48" w:name="z1000_014_11"/>
            <w:bookmarkStart w:id="249" w:name="z1000_014_11"/>
            <w:bookmarkEnd w:id="249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50" w:name="z1000_014_12"/>
            <w:bookmarkStart w:id="251" w:name="z1000_014_12"/>
            <w:bookmarkEnd w:id="251"/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52" w:name="z1000_014_13"/>
            <w:bookmarkStart w:id="253" w:name="z1000_014_13"/>
            <w:bookmarkEnd w:id="253"/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54" w:name="z1000_014_14"/>
            <w:bookmarkStart w:id="255" w:name="z1000_014_14"/>
            <w:bookmarkEnd w:id="255"/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56" w:name="z1000_014_15"/>
            <w:bookmarkStart w:id="257" w:name="z1000_014_15"/>
            <w:bookmarkEnd w:id="25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58" w:name="z1000_014_16"/>
            <w:bookmarkStart w:id="259" w:name="z1000_014_16"/>
            <w:bookmarkEnd w:id="25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  <w:bookmarkStart w:id="260" w:name="z1000_014_17"/>
            <w:bookmarkStart w:id="261" w:name="z1000_014_17"/>
            <w:bookmarkEnd w:id="261"/>
          </w:p>
        </w:tc>
      </w:tr>
      <w:tr>
        <w:trPr>
          <w:trHeight w:val="374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11 и 12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    и более заболевания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2. </w:t>
      </w:r>
      <w:r>
        <w:rPr>
          <w:rFonts w:eastAsia="Times New Roman"/>
          <w:b/>
          <w:color w:val="FF0000"/>
          <w:sz w:val="24"/>
          <w:szCs w:val="24"/>
          <w:lang w:eastAsia="ru-RU"/>
        </w:rPr>
        <w:t>Движение пациентов с хроническими вирусными гепатитами, находящихся на диспансерном учете</w:t>
      </w:r>
    </w:p>
    <w:p>
      <w:pPr>
        <w:pStyle w:val="Normal"/>
        <w:tabs>
          <w:tab w:val="clear" w:pos="709"/>
          <w:tab w:val="left" w:pos="9930" w:leader="none"/>
        </w:tabs>
        <w:ind w:hanging="0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          </w:t>
      </w:r>
      <w:r>
        <w:rPr/>
        <w:t>(2000)</w:t>
        <w:tab/>
      </w:r>
    </w:p>
    <w:tbl>
      <w:tblPr>
        <w:tblW w:w="152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711"/>
        <w:gridCol w:w="834"/>
        <w:gridCol w:w="975"/>
        <w:gridCol w:w="1189"/>
        <w:gridCol w:w="1100"/>
        <w:gridCol w:w="1009"/>
        <w:gridCol w:w="1009"/>
        <w:gridCol w:w="1083"/>
        <w:gridCol w:w="1009"/>
        <w:gridCol w:w="1081"/>
        <w:gridCol w:w="1009"/>
        <w:gridCol w:w="1079"/>
        <w:gridCol w:w="10"/>
      </w:tblGrid>
      <w:tr>
        <w:trPr>
          <w:trHeight w:val="70" w:hRule="atLeast"/>
        </w:trPr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firstLine="1357"/>
              <w:jc w:val="left"/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pPr>
            <w:bookmarkStart w:id="262" w:name="_Hlk208356792"/>
            <w:bookmarkEnd w:id="262"/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Код МКБ-10</w:t>
              </w:r>
            </w:hyperlink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 xml:space="preserve">Зарегистри-ровано всего 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Зарегистрировано с впервые в жизни установ-ленным диагнозом,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 xml:space="preserve"> (из графы 5, табл. 1000)</w:t>
            </w:r>
          </w:p>
        </w:tc>
        <w:tc>
          <w:tcPr>
            <w:tcW w:w="8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Находились под диспансерным наблюдением в отчетном году</w:t>
            </w:r>
          </w:p>
        </w:tc>
      </w:tr>
      <w:tr>
        <w:trPr>
          <w:trHeight w:val="654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 (из графы 4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 xml:space="preserve">из них пациентов в возрасте 0-17 лет (из графы 6) 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с впервые в жизни установленным диагнозом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C:%5CUsers%5CRodiukovaOA%5CAppData%5CLocal%5CMicrosoft%5CWindows%5CMP1SVRPL%5CAppData%5CLocal%5CTemp%5CRar$DIa9028.17281%5C%D1%84%D0%BE%D1%80%D0%BC%D0%B0%2065%20%D0%BD%D0%BE%D0%B2%D0%B0%D1%8F%20%D0%BE%D1%82%2008.08.2025.xlsx" \l "RANGE!P424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 (гр. 6):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переведено из других организаций/ ведомств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ибыло из других субъектов Российской Федерации</w:t>
            </w:r>
          </w:p>
        </w:tc>
      </w:tr>
      <w:tr>
        <w:trPr>
          <w:trHeight w:val="489" w:hRule="atLeast"/>
        </w:trPr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</w:tr>
      <w:tr>
        <w:trPr>
          <w:trHeight w:val="17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4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B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 том числе: </w:t>
              <w:br/>
              <w:t xml:space="preserve">       хронический вирусный гепатит B с дельта-агенто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B18.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ронический вирусный гепатит B без дельта-агент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B18.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ронический вирусный гепатит 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B18.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C:%5CUsers%5CRodiukovaOA%5CAppData%5CLocal%5CMicrosoft%5CWindows%5CMP1SVRPL%5CAppData%5CLocal%5CTemp%5CRar$DIa9028.17281%5C%D1%84%D0%BE%D1%80%D0%BC%D0%B0%2065%20%D0%BD%D0%BE%D0%B2%D0%B0%D1%8F%20%D0%BE%D1%82%2008.08.2025.xlsx" \l "RANGE!P439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стр. 1: </w:t>
              <w:br/>
              <w:t>число пациентов всего (чел)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color w:val="EE0000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C:%5CUsers%5CRodiukovaOA%5CAppData%5CLocal%5CMicrosoft%5CWindows%5CMP1SVRPL%5CAppData%5CLocal%5CTemp%5CRar$DIa9028.17281%5C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  <w:br/>
              <w:t>число пациентов с двумя заболеваниями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color w:val="EE0000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color w:val="EE0000"/>
                <w:lang w:eastAsia="ru-RU"/>
              </w:rPr>
              <w:instrText xml:space="preserve"> HYPERLINK "../../C:%5CUsers%5CRodiukovaOA%5CAppData%5CLocal%5CMicrosoft%5CWindows%5CMP1SVRPL%5CAppData%5CLocal%5CTemp%5CRar$DIa9028.17281%5C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color w:val="EE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EE0000"/>
                <w:sz w:val="20"/>
                <w:szCs w:val="20"/>
                <w:lang w:eastAsia="ru-RU"/>
              </w:rPr>
              <w:t xml:space="preserve">из них (из стр. 6): </w:t>
            </w:r>
            <w:r>
              <w:rPr>
                <w:rStyle w:val="InternetLink"/>
                <w:sz w:val="20"/>
                <w:szCs w:val="20"/>
                <w:rFonts w:eastAsia="Times New Roman"/>
                <w:color w:val="EE0000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/>
                <w:color w:val="EE0000"/>
                <w:sz w:val="20"/>
                <w:szCs w:val="20"/>
                <w:u w:val="single"/>
                <w:lang w:eastAsia="ru-RU"/>
              </w:rPr>
              <w:br/>
            </w:r>
            <w:r>
              <w:rPr>
                <w:rStyle w:val="InternetLink"/>
                <w:rFonts w:eastAsia="Times New Roman"/>
                <w:color w:val="EE0000"/>
                <w:sz w:val="20"/>
                <w:szCs w:val="20"/>
                <w:lang w:eastAsia="ru-RU"/>
              </w:rPr>
              <w:t>число пациентов с тремя и более заболеваниям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jc w:val="center"/>
        <w:rPr/>
      </w:pPr>
      <w:r>
        <w:rPr>
          <w:rFonts w:eastAsia="Times New Roman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продолжение)</w:t>
      </w:r>
    </w:p>
    <w:tbl>
      <w:tblPr>
        <w:tblW w:w="152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709"/>
        <w:gridCol w:w="992"/>
        <w:gridCol w:w="993"/>
        <w:gridCol w:w="992"/>
        <w:gridCol w:w="1276"/>
        <w:gridCol w:w="850"/>
        <w:gridCol w:w="1985"/>
        <w:gridCol w:w="1417"/>
        <w:gridCol w:w="992"/>
        <w:gridCol w:w="1056"/>
        <w:gridCol w:w="15"/>
      </w:tblGrid>
      <w:tr>
        <w:trPr>
          <w:trHeight w:val="611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N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/>
                  <w:sz w:val="20"/>
                  <w:szCs w:val="20"/>
                  <w:lang w:eastAsia="ru-RU"/>
                </w:rPr>
                <w:t>Код МКБ-10</w:t>
              </w:r>
            </w:hyperlink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стоит под диспансерным наблюдением на конец отчетного года</w:t>
            </w:r>
          </w:p>
        </w:tc>
      </w:tr>
      <w:tr>
        <w:trPr>
          <w:trHeight w:val="653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 детей в возрасте 0 - 17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ереве-дено в другие органи-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ыбыло в другие субъект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мерло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снято с диспансерного наблюдения по причине устойчивого вирусологического ответа (УВО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детей, перешедших во взрослую се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з них детей в возрасте     0 - 17 лет</w:t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22</w:t>
            </w:r>
          </w:p>
        </w:tc>
      </w:tr>
      <w:tr>
        <w:trPr>
          <w:trHeight w:val="3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B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 том числе: </w:t>
              <w:br/>
              <w:t>хронический вирусный гепатит B с дельта-аген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B18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ронический вирусный гепатит B без дельта-аг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B1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ронический вирусный гепатит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B18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C:%5CUsers%5CRodiukovaOA%5CAppData%5CLocal%5CMicrosoft%5CWindows%5CMP1SVRPL%5CAppData%5CLocal%5CTemp%5CRar$DIa9028.17281%5C%D1%84%D0%BE%D1%80%D0%BC%D0%B0%2065%20%D0%BD%D0%BE%D0%B2%D0%B0%D1%8F%20%D0%BE%D1%82%2008.08.2025.xlsx" \l "RANGE!P439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стр. 1: </w:t>
              <w:br/>
              <w:t>число пациентов всего (чел)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instrText xml:space="preserve"> HYPERLINK "../../C:%5CUsers%5CRodiukovaOA%5CAppData%5CLocal%5CMicrosoft%5CWindows%5CMP1SVRPL%5CAppData%5CLocal%5CTemp%5CRar$DIa9028.17281%5C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  <w:br/>
              <w:t>число пациентов с двумя заболеваниями</w:t>
            </w:r>
            <w:r>
              <w:rPr>
                <w:rStyle w:val="InternetLink"/>
                <w:sz w:val="20"/>
                <w:szCs w:val="20"/>
                <w:rFonts w:eastAsia="Times New Roman"/>
                <w:lang w:eastAsia="ru-RU"/>
              </w:rPr>
              <w:fldChar w:fldCharType="end"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eastAsia="Times New Roman"/>
                <w:color w:val="0563C1"/>
                <w:sz w:val="20"/>
                <w:szCs w:val="20"/>
                <w:u w:val="single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0"/>
                <w:szCs w:val="20"/>
                <w:rFonts w:eastAsia="Times New Roman"/>
                <w:color w:val="EE0000"/>
                <w:lang w:eastAsia="ru-RU"/>
              </w:rPr>
              <w:instrText xml:space="preserve"> HYPERLINK "../../C:%5CUsers%5CRodiukovaOA%5CAppData%5CLocal%5CMicrosoft%5CWindows%5CMP1SVRPL%5CAppData%5CLocal%5CTemp%5CRar$DIa9028.17281%5C%D1%84%D0%BE%D1%80%D0%BC%D0%B0%2065%20%D0%BD%D0%BE%D0%B2%D0%B0%D1%8F%20%D0%BE%D1%82%2008.08.2025.xlsx" \l "RANGE!P543"</w:instrText>
            </w:r>
            <w:r>
              <w:rPr>
                <w:rStyle w:val="InternetLink"/>
                <w:sz w:val="20"/>
                <w:szCs w:val="20"/>
                <w:rFonts w:eastAsia="Times New Roman"/>
                <w:color w:val="EE0000"/>
                <w:lang w:eastAsia="ru-RU"/>
              </w:rPr>
              <w:fldChar w:fldCharType="separate"/>
            </w:r>
            <w:r>
              <w:rPr>
                <w:rStyle w:val="InternetLink"/>
                <w:rFonts w:eastAsia="Times New Roman"/>
                <w:color w:val="EE0000"/>
                <w:sz w:val="20"/>
                <w:szCs w:val="20"/>
                <w:lang w:eastAsia="ru-RU"/>
              </w:rPr>
              <w:t xml:space="preserve">из них (из стр. 6): </w:t>
            </w:r>
            <w:r>
              <w:rPr>
                <w:rStyle w:val="InternetLink"/>
                <w:sz w:val="20"/>
                <w:szCs w:val="20"/>
                <w:rFonts w:eastAsia="Times New Roman"/>
                <w:color w:val="EE0000"/>
                <w:lang w:eastAsia="ru-RU"/>
              </w:rPr>
              <w:fldChar w:fldCharType="end"/>
            </w:r>
            <w:r>
              <w:rPr>
                <w:rStyle w:val="InternetLink"/>
                <w:rFonts w:eastAsia="Times New Roman"/>
                <w:color w:val="EE0000"/>
                <w:sz w:val="20"/>
                <w:szCs w:val="20"/>
                <w:u w:val="single"/>
                <w:lang w:eastAsia="ru-RU"/>
              </w:rPr>
              <w:br/>
            </w:r>
            <w:r>
              <w:rPr>
                <w:rStyle w:val="InternetLink"/>
                <w:rFonts w:eastAsia="Times New Roman"/>
                <w:color w:val="EE0000"/>
                <w:sz w:val="20"/>
                <w:szCs w:val="20"/>
                <w:lang w:eastAsia="ru-RU"/>
              </w:rPr>
              <w:t>число пациентов с тремя и более заболева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color w:val="EE0000"/>
          <w:sz w:val="24"/>
          <w:szCs w:val="24"/>
        </w:rPr>
      </w:pPr>
      <w:r>
        <w:rPr>
          <w:b/>
          <w:color w:val="EE0000"/>
          <w:sz w:val="24"/>
          <w:szCs w:val="24"/>
        </w:rPr>
      </w:r>
    </w:p>
    <w:p>
      <w:pPr>
        <w:pStyle w:val="Normal"/>
        <w:jc w:val="center"/>
        <w:rPr>
          <w:b/>
          <w:b/>
          <w:color w:val="EE0000"/>
          <w:sz w:val="24"/>
          <w:szCs w:val="24"/>
        </w:rPr>
      </w:pPr>
      <w:r>
        <w:rPr>
          <w:b/>
          <w:color w:val="EE0000"/>
          <w:sz w:val="24"/>
          <w:szCs w:val="24"/>
        </w:rPr>
      </w:r>
    </w:p>
    <w:p>
      <w:pPr>
        <w:pStyle w:val="Normal"/>
        <w:jc w:val="center"/>
        <w:rPr>
          <w:b/>
          <w:b/>
          <w:color w:val="EE0000"/>
          <w:sz w:val="24"/>
          <w:szCs w:val="24"/>
        </w:rPr>
      </w:pPr>
      <w:r>
        <w:rPr>
          <w:b/>
          <w:color w:val="EE0000"/>
          <w:sz w:val="24"/>
          <w:szCs w:val="24"/>
        </w:rPr>
      </w:r>
    </w:p>
    <w:p>
      <w:pPr>
        <w:pStyle w:val="Normal"/>
        <w:jc w:val="center"/>
        <w:rPr>
          <w:b/>
          <w:b/>
          <w:color w:val="EE0000"/>
          <w:sz w:val="24"/>
          <w:szCs w:val="24"/>
        </w:rPr>
      </w:pPr>
      <w:r>
        <w:rPr>
          <w:b/>
          <w:color w:val="EE0000"/>
          <w:sz w:val="24"/>
          <w:szCs w:val="24"/>
        </w:rPr>
      </w:r>
    </w:p>
    <w:p>
      <w:pPr>
        <w:pStyle w:val="Normal"/>
        <w:jc w:val="center"/>
        <w:rPr>
          <w:b/>
          <w:b/>
          <w:color w:val="EE0000"/>
          <w:sz w:val="24"/>
          <w:szCs w:val="24"/>
        </w:rPr>
      </w:pPr>
      <w:r>
        <w:rPr>
          <w:b/>
          <w:color w:val="EE0000"/>
          <w:sz w:val="24"/>
          <w:szCs w:val="24"/>
        </w:rPr>
      </w:r>
    </w:p>
    <w:p>
      <w:pPr>
        <w:pStyle w:val="Normal"/>
        <w:ind w:hanging="0"/>
        <w:rPr>
          <w:b/>
          <w:b/>
          <w:color w:val="EE0000"/>
          <w:sz w:val="24"/>
          <w:szCs w:val="24"/>
        </w:rPr>
      </w:pPr>
      <w:r>
        <w:rPr>
          <w:b/>
          <w:color w:val="EE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Обследование на хронические вирусные гепатиты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(3000)</w:t>
        <w:tab/>
        <w:tab/>
        <w:tab/>
        <w:tab/>
        <w:tab/>
        <w:tab/>
        <w:tab/>
        <w:tab/>
        <w:tab/>
        <w:tab/>
      </w:r>
    </w:p>
    <w:tbl>
      <w:tblPr>
        <w:tblW w:w="13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709"/>
        <w:gridCol w:w="1057"/>
        <w:gridCol w:w="1171"/>
        <w:gridCol w:w="1171"/>
        <w:gridCol w:w="1171"/>
        <w:gridCol w:w="1171"/>
        <w:gridCol w:w="1171"/>
        <w:gridCol w:w="1171"/>
      </w:tblGrid>
      <w:tr>
        <w:trPr>
          <w:trHeight w:val="143" w:hRule="atLeast"/>
        </w:trPr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болевания и пациен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4"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/>
              <w:t>строки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  <w:br/>
              <w:t>МКБ-10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ледовано на наличие фиброза печени </w:t>
            </w:r>
          </w:p>
        </w:tc>
      </w:tr>
      <w:tr>
        <w:trPr>
          <w:trHeight w:val="92" w:hRule="atLeast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>
          <w:trHeight w:val="166" w:hRule="atLeast"/>
        </w:trPr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6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1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18.2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другой хронический вирусный гепатит уточн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B18.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trike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trike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107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пациентов всего (ч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з них (из стр. 6): 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3100)</w:t>
      </w:r>
      <w:r>
        <w:rPr>
          <w:rFonts w:cs="Times New Roman" w:ascii="Times New Roman" w:hAnsi="Times New Roman"/>
        </w:rPr>
        <w:t xml:space="preserve"> Генотипирование хронического вирусного гепатита C, человек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генотипов</w:t>
            </w:r>
          </w:p>
        </w:tc>
        <w:tc>
          <w:tcPr>
            <w:tcW w:w="12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 том  числе: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отип 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отип 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отип 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отип 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отип 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енотип 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EE0000"/>
          <w:sz w:val="24"/>
          <w:szCs w:val="24"/>
        </w:rPr>
      </w:pPr>
      <w:r>
        <w:rPr>
          <w:b/>
          <w:color w:val="EE0000"/>
          <w:sz w:val="24"/>
          <w:szCs w:val="24"/>
        </w:rPr>
        <w:t xml:space="preserve">(3200) Лабораторное обследование </w:t>
      </w:r>
    </w:p>
    <w:p>
      <w:pPr>
        <w:pStyle w:val="Normal"/>
        <w:rPr>
          <w:b/>
          <w:b/>
          <w:color w:val="EE0000"/>
          <w:sz w:val="24"/>
          <w:szCs w:val="24"/>
        </w:rPr>
      </w:pPr>
      <w:r>
        <w:rPr>
          <w:b/>
          <w:color w:val="EE0000"/>
          <w:sz w:val="24"/>
          <w:szCs w:val="24"/>
        </w:rPr>
      </w:r>
    </w:p>
    <w:tbl>
      <w:tblPr>
        <w:tblW w:w="13257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895"/>
        <w:gridCol w:w="4382"/>
        <w:gridCol w:w="4339"/>
      </w:tblGrid>
      <w:tr>
        <w:trPr>
          <w:trHeight w:val="417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color w:val="EE0000"/>
                <w:sz w:val="20"/>
                <w:szCs w:val="20"/>
              </w:rPr>
              <w:t>Лабораторное обследование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color w:val="EE0000"/>
                <w:sz w:val="20"/>
                <w:szCs w:val="20"/>
              </w:rPr>
              <w:t>№</w:t>
            </w:r>
            <w:r>
              <w:rPr>
                <w:rFonts w:eastAsia="Times New Roman"/>
                <w:color w:val="EE0000"/>
                <w:sz w:val="20"/>
                <w:szCs w:val="20"/>
              </w:rPr>
              <w:t xml:space="preserve"> </w:t>
            </w:r>
            <w:r>
              <w:rPr>
                <w:color w:val="EE0000"/>
                <w:sz w:val="20"/>
                <w:szCs w:val="20"/>
              </w:rPr>
              <w:t>строки</w:t>
            </w:r>
          </w:p>
        </w:tc>
        <w:tc>
          <w:tcPr>
            <w:tcW w:w="43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color w:val="EE0000"/>
                <w:sz w:val="20"/>
                <w:szCs w:val="20"/>
              </w:rPr>
              <w:t>всего обследовано человек</w:t>
            </w:r>
          </w:p>
        </w:tc>
        <w:tc>
          <w:tcPr>
            <w:tcW w:w="4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color w:val="EE0000"/>
                <w:sz w:val="20"/>
                <w:szCs w:val="20"/>
              </w:rPr>
              <w:t>из них получен положительный результат (человек)</w:t>
            </w:r>
          </w:p>
        </w:tc>
      </w:tr>
      <w:tr>
        <w:trPr>
          <w:trHeight w:val="223" w:hRule="atLeast"/>
        </w:trPr>
        <w:tc>
          <w:tcPr>
            <w:tcW w:w="36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HBsAg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ДНК ВГВ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РНК ВГД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val="en-US" w:eastAsia="ru-RU"/>
              </w:rPr>
            </w:pPr>
            <w:bookmarkStart w:id="263" w:name="_Hlk209708105"/>
            <w:r>
              <w:rPr>
                <w:rFonts w:eastAsia="Times New Roman"/>
                <w:color w:val="EE0000"/>
                <w:sz w:val="20"/>
                <w:szCs w:val="20"/>
                <w:lang w:val="en-US" w:eastAsia="ru-RU"/>
              </w:rPr>
              <w:t>anti-HCV</w:t>
            </w:r>
            <w:bookmarkEnd w:id="263"/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РНК ВГС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bookmarkStart w:id="264" w:name="_Hlk209709353"/>
            <w:bookmarkEnd w:id="264"/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anti- HDV (IgG +IgM)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3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</w:r>
          </w:p>
        </w:tc>
        <w:tc>
          <w:tcPr>
            <w:tcW w:w="43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EE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 </w:t>
      </w:r>
      <w:bookmarkStart w:id="265" w:name="_Hlk210677909"/>
      <w:r>
        <w:rPr>
          <w:b/>
          <w:sz w:val="24"/>
          <w:szCs w:val="24"/>
        </w:rPr>
        <w:t xml:space="preserve">Противовирусное лечение пациентов с хроническими вирусными гепатитами, человек </w:t>
      </w:r>
      <w:bookmarkEnd w:id="265"/>
    </w:p>
    <w:p>
      <w:pPr>
        <w:pStyle w:val="Normal"/>
        <w:ind w:hanging="0"/>
        <w:rPr/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                                                                                      </w:t>
        <w:tab/>
        <w:tab/>
        <w:tab/>
        <w:tab/>
        <w:tab/>
        <w:t xml:space="preserve">                                                                               </w:t>
      </w:r>
      <w:r>
        <w:rPr/>
        <w:t xml:space="preserve">        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890"/>
        <w:gridCol w:w="1134"/>
        <w:gridCol w:w="992"/>
        <w:gridCol w:w="1418"/>
        <w:gridCol w:w="1422"/>
        <w:gridCol w:w="6"/>
        <w:gridCol w:w="1269"/>
        <w:gridCol w:w="1843"/>
        <w:gridCol w:w="1559"/>
        <w:gridCol w:w="1418"/>
        <w:gridCol w:w="6"/>
      </w:tblGrid>
      <w:tr>
        <w:trPr>
          <w:trHeight w:val="175" w:hRule="atLeast"/>
        </w:trPr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хемы лечен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left="-80" w:hanging="0"/>
              <w:jc w:val="center"/>
              <w:rPr/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строки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Число пациентов, получивших лечение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сходы лечения (число пациентов)</w:t>
            </w:r>
          </w:p>
        </w:tc>
      </w:tr>
      <w:tr>
        <w:trPr>
          <w:trHeight w:val="235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bookmarkStart w:id="266" w:name="_Hlk209710387"/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из них детей в возрасте  0-17 лет</w:t>
            </w:r>
            <w:bookmarkEnd w:id="266"/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Лечение планово завершено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</w:tr>
      <w:tr>
        <w:trPr>
          <w:trHeight w:val="498" w:hRule="atLeast"/>
        </w:trPr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з опыта лечения хронических вирусных гепатит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 опытом лечения хронических вирусных гепатитов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остигнут устойчивый вирусологический ответ (У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 xml:space="preserve">из них снято с диспансерного наблюдения (из графы 8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рецидив </w:t>
            </w:r>
          </w:p>
        </w:tc>
      </w:tr>
      <w:tr>
        <w:trPr>
          <w:trHeight w:val="2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Лечение хронического вирусного гепатита В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bookmarkStart w:id="267" w:name="_Hlk210678198"/>
            <w:bookmarkEnd w:id="267"/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налогов нуклеотидов/нуклеозидов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Лечение</w:t>
            </w:r>
            <w:r>
              <w:rPr>
                <w:bCs/>
                <w:color w:val="FF0000"/>
                <w:sz w:val="20"/>
                <w:szCs w:val="20"/>
              </w:rPr>
              <w:t xml:space="preserve"> хронического вирусного гепатита В с дельта-агентом, все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bookmarkStart w:id="268" w:name="_Hlk210678289"/>
            <w:bookmarkEnd w:id="268"/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 том числе с 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гибиторов проникновения ВГВ и ВГД в клетк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комбинации ингибиторов проникновения ВГВ и ВГД в клетку и препаратов интерферона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bookmarkStart w:id="269" w:name="_Hlk210680954"/>
            <w:bookmarkEnd w:id="269"/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Лечения хронического вирусного гепатита С с использованием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противовирусных препаратов прямого действия (ПППД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одолжение</w:t>
      </w:r>
    </w:p>
    <w:tbl>
      <w:tblPr>
        <w:tblW w:w="14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714"/>
        <w:gridCol w:w="176"/>
        <w:gridCol w:w="1416"/>
        <w:gridCol w:w="818"/>
        <w:gridCol w:w="283"/>
        <w:gridCol w:w="182"/>
        <w:gridCol w:w="1279"/>
        <w:gridCol w:w="1233"/>
        <w:gridCol w:w="283"/>
        <w:gridCol w:w="182"/>
        <w:gridCol w:w="1701"/>
        <w:gridCol w:w="701"/>
        <w:gridCol w:w="433"/>
        <w:gridCol w:w="1430"/>
      </w:tblGrid>
      <w:tr>
        <w:trPr>
          <w:trHeight w:val="175" w:hRule="atLeast"/>
        </w:trPr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хемы лечения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ind w:left="-80"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строки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сходы лечения (число пациентов)</w:t>
            </w:r>
          </w:p>
        </w:tc>
      </w:tr>
      <w:tr>
        <w:trPr>
          <w:trHeight w:val="235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Лечение прервано</w:t>
            </w:r>
          </w:p>
        </w:tc>
        <w:tc>
          <w:tcPr>
            <w:tcW w:w="8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 том числе </w:t>
            </w: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вследствие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:</w:t>
            </w:r>
          </w:p>
        </w:tc>
      </w:tr>
      <w:tr>
        <w:trPr>
          <w:trHeight w:val="498" w:hRule="atLeast"/>
        </w:trPr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тсутствия вирусоло-гического ответ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частичного вирусологи-ческого ответа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ежелательного я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highlight w:val="cyan"/>
                <w:lang w:eastAsia="ru-RU"/>
              </w:rPr>
              <w:t>выбытия из субъекта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highlight w:val="cyan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highlight w:val="cyan"/>
                <w:lang w:eastAsia="ru-RU"/>
              </w:rPr>
              <w:t>Российской Федер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смер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отказа пациента/неявки</w:t>
            </w:r>
          </w:p>
        </w:tc>
      </w:tr>
      <w:tr>
        <w:trPr>
          <w:trHeight w:val="23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35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Лечение хронического вирусного гепатита В, все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 том числе с 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налогов нуклеотидов/нуклеозидов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Лечение</w:t>
            </w:r>
            <w:r>
              <w:rPr>
                <w:bCs/>
                <w:color w:val="FF0000"/>
                <w:sz w:val="20"/>
                <w:szCs w:val="20"/>
              </w:rPr>
              <w:t xml:space="preserve"> хронического вирусного гепатита В с дельта-агентом, всего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в том числе с 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использованием:</w:t>
            </w:r>
          </w:p>
          <w:p>
            <w:pPr>
              <w:pStyle w:val="Normal"/>
              <w:ind w:left="14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гибиторов проникновения ВГВ и ВГД в клетку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EE0000"/>
                <w:sz w:val="20"/>
                <w:szCs w:val="20"/>
                <w:lang w:eastAsia="ru-RU"/>
              </w:rPr>
              <w:t>комбинации ингибиторов проникновения ВГВ и ВГД в клетку и препаратов интерферона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>Лечения хронического вирусного гепатита С с использованием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противовирусных препаратов прямого действия (ПППД)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Должностное лицо, ответственное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за предоставление первичных статистических и (или) административных данных (лицо, уполномоченное предоставлять первичные статистические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и (или) административные данные от имени респондента)</w:t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Arial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«____» _______20__ год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cs="Arial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  <w:t>документа)</w:t>
            </w:r>
          </w:p>
        </w:tc>
        <w:tc>
          <w:tcPr>
            <w:tcW w:w="18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bookmarkStart w:id="270" w:name="_Hlk209712534"/>
      <w:bookmarkEnd w:id="270"/>
      <w:r>
        <w:rPr>
          <w:rFonts w:eastAsia="Times New Roman"/>
          <w:b/>
          <w:sz w:val="26"/>
          <w:szCs w:val="26"/>
          <w:lang w:eastAsia="ru-RU"/>
        </w:rPr>
        <w:t xml:space="preserve">Указания по заполнению формы федерального статистического наблюдения </w:t>
      </w:r>
    </w:p>
    <w:p>
      <w:pPr>
        <w:pStyle w:val="Normal"/>
        <w:widowControl w:val="false"/>
        <w:autoSpaceDE w:val="false"/>
        <w:ind w:left="426" w:firstLine="540"/>
        <w:rPr/>
      </w:pPr>
      <w:bookmarkStart w:id="271" w:name="_Hlk209712534"/>
      <w:bookmarkEnd w:id="271"/>
      <w:r>
        <w:rPr>
          <w:rFonts w:eastAsia="Times New Roman"/>
          <w:sz w:val="22"/>
          <w:lang w:eastAsia="ru-RU"/>
        </w:rPr>
        <w:t xml:space="preserve">При предоставлении первичных статистических данных и административных данных (далее – данные) по форме федерального статистического наблюдения </w:t>
      </w:r>
      <w:r>
        <w:rPr>
          <w:sz w:val="24"/>
          <w:szCs w:val="24"/>
        </w:rPr>
        <w:t xml:space="preserve">№ 65 «Сведения о хронических вирусных гепатитах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</w:t>
      </w:r>
      <w:r>
        <w:rPr>
          <w:rFonts w:eastAsia="Times New Roman"/>
          <w:sz w:val="22"/>
          <w:lang w:eastAsia="ru-RU"/>
        </w:rPr>
        <w:t>соблюдается следующий порядок.</w:t>
      </w:r>
    </w:p>
    <w:p>
      <w:pPr>
        <w:pStyle w:val="Normal"/>
        <w:shd w:fill="FFFFFF" w:val="clear"/>
        <w:ind w:left="426" w:firstLine="709"/>
        <w:rPr/>
      </w:pPr>
      <w:r>
        <w:rPr>
          <w:sz w:val="22"/>
        </w:rPr>
        <w:t xml:space="preserve">1. Первичные статистические данные по форме предоставляют юридические лица – медицинские организации государственной </w:t>
        <w:br/>
        <w:t>и муниципальной форм собственности, подразделения медицинских организаций, оказывающие наркологическую медицинскую помощь (далее – респондент), имеющие лицензию на осуществление специализированной медицинской помощи и оказывающие медицинскую помощь в амбулаторных и стационарных условиях в соответствии с Федеральным законом от 4 мая 2011 г. № 99-ФЗ «О лицензировании отдельных видов деятельности».</w:t>
      </w:r>
    </w:p>
    <w:p>
      <w:pPr>
        <w:pStyle w:val="Normal"/>
        <w:shd w:fill="FFFFFF" w:val="clear"/>
        <w:ind w:left="426" w:firstLine="709"/>
        <w:rPr>
          <w:sz w:val="22"/>
        </w:rPr>
      </w:pPr>
      <w:r>
        <w:rPr>
          <w:sz w:val="22"/>
        </w:rPr>
        <w:t>1.1. Данные по форме предоставляются в срок до 20 января после отчетного периода:</w:t>
      </w:r>
    </w:p>
    <w:p>
      <w:pPr>
        <w:pStyle w:val="Normal"/>
        <w:shd w:fill="FFFFFF" w:val="clear"/>
        <w:ind w:left="426" w:firstLine="709"/>
        <w:rPr/>
      </w:pPr>
      <w:r>
        <w:rPr>
          <w:sz w:val="22"/>
        </w:rPr>
        <w:t>1) респондентами – юридическими лицами муниципальной формы собственности – исполнительно-распорядительному органу местного самоуправления муниципального образования, осуществляющему функции и полномочия учредителя такого респондента;</w:t>
      </w:r>
    </w:p>
    <w:p>
      <w:pPr>
        <w:pStyle w:val="Normal"/>
        <w:shd w:fill="FFFFFF" w:val="clear"/>
        <w:ind w:left="426" w:firstLine="709"/>
        <w:rPr/>
      </w:pPr>
      <w:r>
        <w:rPr>
          <w:sz w:val="22"/>
        </w:rPr>
        <w:t>2) респондентами – юридическими лицами государственной формы собственности – исполнительно-распорядительному органу местного самоуправления городского округа, городского округа с внутригородским делением, муниципального округа, муниципального района, внутригородского района или внутригородской территории города федерального значения по месту их регистрации по данным единого государственного реестра юридических лиц.</w:t>
      </w:r>
    </w:p>
    <w:p>
      <w:pPr>
        <w:pStyle w:val="Normal"/>
        <w:shd w:fill="FFFFFF" w:val="clear"/>
        <w:ind w:left="426" w:firstLine="709"/>
        <w:rPr>
          <w:sz w:val="22"/>
        </w:rPr>
      </w:pPr>
      <w:r>
        <w:rPr>
          <w:sz w:val="22"/>
        </w:rPr>
        <w:t xml:space="preserve">2. Административные данные по форме предоставляются: </w:t>
      </w:r>
    </w:p>
    <w:p>
      <w:pPr>
        <w:pStyle w:val="Normal"/>
        <w:shd w:fill="FFFFFF" w:val="clear"/>
        <w:ind w:left="426" w:firstLine="709"/>
        <w:rPr/>
      </w:pPr>
      <w:r>
        <w:rPr>
          <w:sz w:val="22"/>
        </w:rPr>
        <w:t xml:space="preserve">1) Исполнительно-распорядительными органами местного самоуправления городского поселения, сельского поселения, внутригородского района (учредителями респондентов – юридических лиц муниципальной формы собственности) – исполнительно-распорядительному органу местного самоуправления муниципального района, городского округа с внутригородским делением в срок до 20 февраля после отчетного периода; </w:t>
      </w:r>
    </w:p>
    <w:p>
      <w:pPr>
        <w:pStyle w:val="Normal"/>
        <w:shd w:fill="FFFFFF" w:val="clear"/>
        <w:ind w:left="426" w:firstLine="709"/>
        <w:rPr>
          <w:sz w:val="22"/>
        </w:rPr>
      </w:pPr>
      <w:r>
        <w:rPr>
          <w:sz w:val="22"/>
        </w:rPr>
        <w:t xml:space="preserve">2) Исполнительно-распорядительными органами местного самоуправления, указанными в подпункте 2 пункта 1.1 настоящих </w:t>
        <w:br/>
        <w:t xml:space="preserve">Указаний – органу исполнительной власти субъекта Российской Федерации в сфере охраны здоровья, на территории которого расположено соответствующее муниципальное образование. </w:t>
      </w:r>
    </w:p>
    <w:p>
      <w:pPr>
        <w:pStyle w:val="Normal"/>
        <w:shd w:fill="FFFFFF" w:val="clear"/>
        <w:ind w:left="426" w:firstLine="709"/>
        <w:rPr/>
      </w:pPr>
      <w:r>
        <w:rPr>
          <w:sz w:val="22"/>
        </w:rPr>
        <w:t>3) О</w:t>
      </w:r>
      <w:r>
        <w:rPr>
          <w:spacing w:val="-1"/>
          <w:sz w:val="22"/>
        </w:rPr>
        <w:t>рганами исполнительной власти субъекта Российской Федерации в сфере охраны здоровья –</w:t>
      </w:r>
      <w:r>
        <w:rPr>
          <w:sz w:val="22"/>
        </w:rPr>
        <w:t xml:space="preserve"> Министерству здравоохранения Российской Федерации в срок до 5 марта после отчетного периода и территориальному органу Росстата в субъекте Российской Федерации – 25 марта.</w:t>
      </w:r>
    </w:p>
    <w:p>
      <w:pPr>
        <w:pStyle w:val="Normal"/>
        <w:ind w:left="426" w:firstLine="709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Организация сбора статистических показателей (первичных статистических данных), характеризующих состояние экономики </w:t>
        <w:br/>
        <w:t xml:space="preserve">и социальной сферы муниципального образования, и предоставление указанных данных органам государственной власти субъектов Российской Федерации осуществляется органами местного самоуправления по форме на основании </w:t>
      </w:r>
      <w:hyperlink r:id="rId4">
        <w:r>
          <w:rPr>
            <w:rStyle w:val="InternetLink"/>
            <w:sz w:val="22"/>
          </w:rPr>
          <w:t>пункта 6 части 1 статьи 17</w:t>
        </w:r>
      </w:hyperlink>
      <w:r>
        <w:rPr>
          <w:sz w:val="22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. </w:t>
      </w:r>
    </w:p>
    <w:p>
      <w:pPr>
        <w:pStyle w:val="Normal"/>
        <w:ind w:left="426" w:firstLine="709"/>
        <w:rPr>
          <w:sz w:val="24"/>
          <w:szCs w:val="24"/>
        </w:rPr>
      </w:pPr>
      <w:r>
        <w:rPr>
          <w:sz w:val="22"/>
        </w:rPr>
        <w:t>3</w:t>
      </w:r>
      <w:r>
        <w:rPr>
          <w:sz w:val="24"/>
          <w:szCs w:val="24"/>
        </w:rPr>
        <w:t>. 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оно относится. </w:t>
      </w:r>
    </w:p>
    <w:p>
      <w:pPr>
        <w:pStyle w:val="Normal"/>
        <w:ind w:left="426" w:firstLine="709"/>
        <w:rPr/>
      </w:pPr>
      <w:r>
        <w:rPr>
          <w:sz w:val="24"/>
          <w:szCs w:val="24"/>
        </w:rPr>
        <w:t xml:space="preserve"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 </w:t>
      </w:r>
    </w:p>
    <w:p>
      <w:pPr>
        <w:pStyle w:val="Normal"/>
        <w:ind w:left="426" w:firstLine="709"/>
        <w:rPr/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ind w:left="426" w:firstLine="709"/>
        <w:rPr/>
      </w:pPr>
      <w:r>
        <w:rPr>
          <w:bCs/>
          <w:sz w:val="24"/>
          <w:szCs w:val="24"/>
        </w:rPr>
        <w:t xml:space="preserve">4. 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 </w:t>
      </w:r>
    </w:p>
    <w:p>
      <w:pPr>
        <w:pStyle w:val="Normal"/>
        <w:ind w:left="426" w:firstLine="709"/>
        <w:rPr/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для юридического лица, не имеющего обособленных подразделений; </w:t>
      </w:r>
    </w:p>
    <w:p>
      <w:pPr>
        <w:pStyle w:val="Normal"/>
        <w:ind w:left="426" w:firstLine="709"/>
        <w:rPr/>
      </w:pPr>
      <w:r>
        <w:rPr>
          <w:rFonts w:eastAsia="Times New Roman"/>
          <w:bCs/>
          <w:sz w:val="24"/>
          <w:szCs w:val="24"/>
          <w:lang w:eastAsia="ru-RU"/>
        </w:rPr>
        <w:t xml:space="preserve">идентификационный номер – для обособленного подразделения юридического лица и для головного подразделения юридического лица.  </w:t>
      </w:r>
    </w:p>
    <w:p>
      <w:pPr>
        <w:pStyle w:val="Normal"/>
        <w:ind w:left="426" w:firstLine="709"/>
        <w:rPr/>
      </w:pPr>
      <w:r>
        <w:rPr>
          <w:rFonts w:eastAsia="Times New Roman"/>
          <w:sz w:val="24"/>
          <w:szCs w:val="20"/>
          <w:lang w:eastAsia="ru-RU"/>
        </w:rPr>
        <w:t xml:space="preserve"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 </w:t>
      </w:r>
    </w:p>
    <w:p>
      <w:pPr>
        <w:pStyle w:val="Normal"/>
        <w:ind w:left="426" w:firstLine="709"/>
        <w:rPr/>
      </w:pPr>
      <w:r>
        <w:rPr>
          <w:bCs/>
          <w:sz w:val="24"/>
          <w:szCs w:val="24"/>
        </w:rPr>
        <w:t xml:space="preserve">Руководитель юридического лица назначает должностных лиц, уполномоченных предоставлять первичные статистические данные от имени юридического лица. </w:t>
      </w:r>
    </w:p>
    <w:p>
      <w:pPr>
        <w:pStyle w:val="Normal"/>
        <w:ind w:left="426" w:firstLine="709"/>
        <w:rPr/>
      </w:pPr>
      <w:r>
        <w:rPr>
          <w:bCs/>
          <w:sz w:val="24"/>
          <w:szCs w:val="24"/>
        </w:rPr>
        <w:t xml:space="preserve">5. В форму включаются данные о заболеваниях – хронических вирусных гепатитах, и о пациентах с этими заболеваниями, </w:t>
        <w:br/>
        <w:t xml:space="preserve">их обследовании, лечении и диспансерном наблюдении. </w:t>
      </w:r>
    </w:p>
    <w:p>
      <w:pPr>
        <w:pStyle w:val="Normal"/>
        <w:ind w:left="426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сточником формирования данных по форме являются данные </w:t>
      </w:r>
      <w:r>
        <w:rPr>
          <w:color w:val="FF0000"/>
          <w:sz w:val="24"/>
          <w:szCs w:val="24"/>
        </w:rPr>
        <w:t>учетных форм № 025-1/у «Талон пациента, получающего медицинскую помощь в амбулаторных условиях» и № 025/у «Медицинская карта пациента, получающего медицинскую помощь в амбулаторных условиях», утвержденных приказом Минздрава России от 13 мая 2025 г. № 274н «Об утверждении унифицированных форм медицинской документации, используемых в медицинских организациях, оказывающих медицинскую помощь в амбулаторных условиях, и порядков их ведения» (зарегистрирован Минюстом России 30 мая 2025 г., регистрационный № 82433)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426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 составлении формы для отнесения заболеваний к той или иной нозологической форме, следует руководствоваться заключительным клиническим диагнозом, а в случае смерти - первоначальной причиной смерти и их кодами по МКБ-10. </w:t>
      </w:r>
    </w:p>
    <w:p>
      <w:pPr>
        <w:pStyle w:val="Normal"/>
        <w:ind w:left="426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 В таблицу 1000 включаются данные о числе заболеваний с впервые в жизни установленным диагнозом хронического вирусного гепатита с разбивкой по полу и возрастным группам. Классификация хронических вирусных гепатитов соответствует </w:t>
        <w:br/>
        <w:t xml:space="preserve">МКБ-10. </w:t>
      </w:r>
    </w:p>
    <w:p>
      <w:pPr>
        <w:pStyle w:val="Normal"/>
        <w:ind w:left="426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строках 11-12 показывают число пациентов с хроническими вирусными гепатитами, у которых диагноз был установлен впервые в жизни в отчетном году (из строк 1 и 2). При этом число пациентов может быть равно или меньше числа заболеваний, показанных в строках 1 и 2 за счет пациентов, имеющих два и более хронических вирусных гепатитов. Число пациентов, имеющих два и более хронических вирусных гепатитов, показывают в строках 13 и 14.  </w:t>
      </w:r>
    </w:p>
    <w:p>
      <w:pPr>
        <w:pStyle w:val="Normal"/>
        <w:ind w:left="426" w:firstLine="709"/>
        <w:rPr/>
      </w:pPr>
      <w:r>
        <w:rPr>
          <w:bCs/>
          <w:sz w:val="24"/>
          <w:szCs w:val="24"/>
        </w:rPr>
        <w:t xml:space="preserve">В таблицу 2000 включаются данные обо всех заболеваниях хроническими вирусными гепатитами, как зарегистрированные ранее, так и впервые в жизни выявленные. Число состоящих под диспансерным наблюдением, показанное в графе 6 должно соответствовать числу состоящих под диспансерным наблюдением на конец предыдущего отчетного года. В строках 6-8 показывают число пациентов, которое может быть равно или меньше числа заболеваний, показанных в строке 1. </w:t>
      </w:r>
    </w:p>
    <w:p>
      <w:pPr>
        <w:pStyle w:val="Normal"/>
        <w:ind w:left="426" w:firstLine="709"/>
        <w:rPr/>
      </w:pPr>
      <w:r>
        <w:rPr>
          <w:bCs/>
          <w:sz w:val="24"/>
          <w:szCs w:val="24"/>
        </w:rPr>
        <w:t xml:space="preserve">В таблицу 3000 включаются данные о результатах обследований пациентов с хроническими вирусными гепатитами на наличие фиброза печени по стадиям. </w:t>
      </w:r>
    </w:p>
    <w:p>
      <w:pPr>
        <w:pStyle w:val="Normal"/>
        <w:ind w:left="426" w:firstLine="709"/>
        <w:rPr/>
      </w:pPr>
      <w:r>
        <w:rPr>
          <w:bCs/>
          <w:sz w:val="24"/>
          <w:szCs w:val="24"/>
        </w:rPr>
        <w:t xml:space="preserve">В подстрочник 3200 включаются данные о результатах лабораторных исследований. </w:t>
      </w:r>
    </w:p>
    <w:p>
      <w:pPr>
        <w:pStyle w:val="Normal"/>
        <w:ind w:left="426" w:firstLine="709"/>
        <w:rPr/>
      </w:pPr>
      <w:r>
        <w:rPr>
          <w:bCs/>
          <w:sz w:val="24"/>
          <w:szCs w:val="24"/>
        </w:rPr>
        <w:t xml:space="preserve">В подстрочник 3100 включаются данные о результатах генотипирования хронического вирусного гепатита С. </w:t>
      </w:r>
    </w:p>
    <w:p>
      <w:pPr>
        <w:pStyle w:val="Normal"/>
        <w:ind w:left="426" w:firstLine="709"/>
        <w:rPr/>
      </w:pPr>
      <w:r>
        <w:rPr>
          <w:bCs/>
          <w:sz w:val="24"/>
          <w:szCs w:val="24"/>
        </w:rPr>
        <w:t xml:space="preserve">В таблицу 4000 включаются данные о противовирусном лечении пациентов с хроническими вирусными гепатитами. </w:t>
      </w:r>
    </w:p>
    <w:p>
      <w:pPr>
        <w:pStyle w:val="Normal"/>
        <w:ind w:left="426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709" w:top="85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0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FBBBF064C0DE0469AED0A34A6A9A209EAF8B4A9B07858A405A825331322B9A3254DD46B7AF8F13DA8AF6B39A38qBC6J" TargetMode="External"/><Relationship Id="rId3" Type="http://schemas.openxmlformats.org/officeDocument/2006/relationships/hyperlink" Target="consultantplus://offline/ref=B1FBBBF064C0DE0469AED0A34A6A9A209EAF8B4A9B07858A405A825331322B9A3254DD46B7AF8F13DA8AF6B39A38qBC6J" TargetMode="External"/><Relationship Id="rId4" Type="http://schemas.openxmlformats.org/officeDocument/2006/relationships/hyperlink" Target="https://login.consultant.ru/link/?req=doc&amp;base=LAW&amp;n=480369&amp;dst=77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22:32:00Z</dcterms:created>
  <dc:creator>David</dc:creator>
  <dc:description/>
  <cp:keywords/>
  <dc:language>en-US</dc:language>
  <cp:lastModifiedBy>Виктор Cеменцов</cp:lastModifiedBy>
  <cp:lastPrinted>2025-10-22T11:26:00Z</cp:lastPrinted>
  <dcterms:modified xsi:type="dcterms:W3CDTF">2025-11-27T22:32:00Z</dcterms:modified>
  <cp:revision>2</cp:revision>
  <dc:subject/>
  <dc:title/>
</cp:coreProperties>
</file>