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caps/>
        </w:rPr>
      </w:pPr>
      <w:r>
        <w:rPr>
          <w:caps/>
        </w:rPr>
        <w:t>Отраслевая статистическая отчетность</w:t>
      </w:r>
    </w:p>
    <w:p>
      <w:pPr>
        <w:pStyle w:val="Normal"/>
        <w:rPr>
          <w:caps/>
        </w:rPr>
      </w:pPr>
      <w:r>
        <w:rPr>
          <w:caps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 от 13.05.92 № 276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caps/>
          <w:sz w:val="28"/>
        </w:rPr>
      </w:pPr>
      <w:r>
        <w:rPr>
          <w:caps/>
          <w:sz w:val="28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 деятельности ВРАЧА (ОТДЕЛЕНИЯ, ЦЕНТРА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ОБЩЕЙ ПРАКТИКИ (СЕМЕЙНОГО ВРАЧА)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за _______ год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693"/>
        <w:gridCol w:w="425"/>
        <w:gridCol w:w="255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ок представлен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Форма № 1-ВО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ач общей практики (семейный врач), кабинет, отделение, центр общей (семейной) врачебной практики</w:t>
            </w:r>
          </w:p>
          <w:p>
            <w:pPr>
              <w:pStyle w:val="Normal"/>
              <w:jc w:val="both"/>
              <w:rPr/>
            </w:pPr>
            <w:r>
              <w:rPr/>
              <w:t>- центральной районной (городской) больнице (рай (гор) здравотдел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 5 числа следующего за отчетным периодом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казо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инздравсоцразвития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2"/>
              </w:rPr>
              <w:t>Росс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b/>
              </w:rPr>
              <w:t>17.01.2005</w:t>
            </w:r>
            <w:r>
              <w:rPr/>
              <w:t xml:space="preserve"> г. № </w:t>
            </w:r>
            <w:r>
              <w:rPr>
                <w:b/>
              </w:rPr>
              <w:t>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ая районная (городская) больница (рай (гор) здравотдел) сводный отчет по району и отчет каждого подведомственного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- органу управления здравоохранением республики, края, области, автономного округа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управления здравоохранением республики, края, области, автономного округа</w:t>
            </w:r>
          </w:p>
          <w:p>
            <w:pPr>
              <w:pStyle w:val="Normal"/>
              <w:jc w:val="both"/>
              <w:rPr/>
            </w:pPr>
            <w:r>
              <w:rPr/>
              <w:t>- Минздравсоцразвития России (годовой сводный отч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становленные последним сроки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Квартальная Годов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726"/>
        <w:gridCol w:w="410"/>
        <w:gridCol w:w="1136"/>
        <w:gridCol w:w="864"/>
        <w:gridCol w:w="209"/>
        <w:gridCol w:w="1080"/>
        <w:gridCol w:w="1440"/>
        <w:gridCol w:w="1260"/>
        <w:gridCol w:w="1080"/>
        <w:gridCol w:w="885"/>
      </w:tblGrid>
      <w:tr>
        <w:trPr/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Наименование отчитывающейся организации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0"/>
              </w:rPr>
              <w:t>Почтовый адрес</w:t>
            </w:r>
          </w:p>
        </w:tc>
        <w:tc>
          <w:tcPr>
            <w:tcW w:w="83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формы по</w:t>
            </w:r>
            <w:r>
              <w:rPr/>
              <w:t xml:space="preserve"> ОКУД</w:t>
            </w:r>
          </w:p>
        </w:tc>
        <w:tc>
          <w:tcPr>
            <w:tcW w:w="909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проставляет отчитывающаяся организация)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читы-вающейся органи-зации по </w:t>
            </w:r>
            <w:r>
              <w:rPr/>
              <w:t>ОКП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ида деятель-ности по</w:t>
            </w:r>
            <w:r>
              <w:rPr/>
              <w:t xml:space="preserve"> ОКДП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расли по</w:t>
            </w:r>
            <w:r>
              <w:rPr/>
              <w:t xml:space="preserve"> ОКОН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ррито-рии по</w:t>
            </w:r>
            <w:r>
              <w:rPr/>
              <w:t xml:space="preserve"> ОКА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-стерства (ведомства), органа управления по</w:t>
            </w:r>
            <w:r>
              <w:rPr/>
              <w:t xml:space="preserve"> ОКО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рганиз-ационно-правовой формы по</w:t>
            </w:r>
            <w:r>
              <w:rPr/>
              <w:t xml:space="preserve"> ОКОП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ормы собствен-ности по</w:t>
            </w:r>
            <w:r>
              <w:rPr/>
              <w:t xml:space="preserve"> ОКФ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000)               I. ШТАТЫ УЧРЕЖДЕНИЯ НА КОНЕЦ ОТЧЕТНОГО ПЕРИ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675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учрежд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</w:rPr>
              <w:br/>
              <w:t>стр.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должностей</w:t>
            </w:r>
          </w:p>
        </w:tc>
      </w:tr>
      <w:tr>
        <w:trPr>
          <w:trHeight w:val="24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ей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ских сестер</w:t>
            </w:r>
          </w:p>
        </w:tc>
      </w:tr>
      <w:tr>
        <w:trPr>
          <w:trHeight w:val="360" w:hRule="atLeast"/>
        </w:trPr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</w:t>
              <w:br/>
              <w:t>л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ат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ят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.</w:t>
              <w:br/>
              <w:t>лица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униципальное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бъекта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едеральное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 индивидуальной трудовой</w:t>
              <w:br/>
              <w:t xml:space="preserve">деятельности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рупповые практ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000)                                    </w:t>
      </w:r>
      <w:r>
        <w:rPr>
          <w:lang w:val="en-US"/>
        </w:rPr>
        <w:t>II</w:t>
      </w:r>
      <w:r>
        <w:rPr/>
        <w:t>. ПРИКРЕПИВШИЙСЯ КОНТИНГЕНТ</w:t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359"/>
        <w:gridCol w:w="853"/>
        <w:gridCol w:w="853"/>
        <w:gridCol w:w="853"/>
        <w:gridCol w:w="853"/>
        <w:gridCol w:w="7"/>
        <w:gridCol w:w="894"/>
        <w:gridCol w:w="906"/>
        <w:gridCol w:w="902"/>
        <w:gridCol w:w="902"/>
        <w:gridCol w:w="900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тегория населения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7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прикрепленного населения по возрастному составу (чел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и</w:t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зрослы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удоспособного возраст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рудоспособ-ного возраст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год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6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14 ле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. 18-59 лет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ен. 18-54 ле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ж. 60 и старше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ен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и старше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ботающе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работающее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74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000)                                 </w:t>
      </w:r>
      <w:r>
        <w:rPr>
          <w:lang w:val="en-US"/>
        </w:rPr>
        <w:t>III</w:t>
      </w:r>
      <w:r>
        <w:rPr/>
        <w:t>. СОСТОЯНИЕ ЗДОРОВЬЯ И РЕЗУЛЬТАТЫ ЛЕЧЕНИЯ ПРИКРЕПИВШЕГОСЯ КОНТИНГЕНТА</w:t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4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9"/>
        <w:gridCol w:w="351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</w:tblGrid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ное население по возрастному составу</w:t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стоит под диспан-серным наблюде-нием 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уждались в лечении на начало отчетн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числа нуждающихся получили лечение (чел.)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проведенных мероприят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ед.)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лиц, которым оказана скорая мед. помощь при выездах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 т.ч. направлено в стационар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ход на инвалид-н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чел.)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умерших (чел.)</w:t>
            </w:r>
          </w:p>
        </w:tc>
      </w:tr>
      <w:tr>
        <w:trPr>
          <w:trHeight w:val="1941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взяты в отчетном период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Амбулаторном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ционар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невном стационар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наторно-курортном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мбулато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тационар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пециализирован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Дневном стационар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анаторно-курортно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рививок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Анализов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Исследований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Процедур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нсультаций 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взяты в отчетном периоде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В т.ч.  на дому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ти до 1 года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2-6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7-14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15-17 лет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7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Взрослые </w:t>
            </w:r>
          </w:p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6"/>
              </w:rPr>
            </w:pPr>
            <w:r>
              <w:rPr>
                <w:sz w:val="16"/>
              </w:rPr>
              <w:t>нетрудоспособный возраст</w:t>
            </w:r>
          </w:p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мужч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18"/>
              </w:rPr>
            </w:pPr>
            <w:r>
              <w:rPr>
                <w:sz w:val="18"/>
              </w:rPr>
              <w:t>женщины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МЕДИЦИНСКАЯ ПОМОЩЬ, ОКАЗАННАЯ ВРАЧАМИ ОБЩЕЙ ПРАКТИКИ (СЕМЕЙНЫМИ ВРАЧАМИ)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(4000)   По поводу заболеваний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(4001)    По поводу профилактики (патронаж)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/>
        <w:t>(4002)    Оперативные вмешательства</w:t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8"/>
        <w:gridCol w:w="360"/>
        <w:gridCol w:w="1215"/>
        <w:gridCol w:w="1215"/>
        <w:gridCol w:w="1215"/>
        <w:gridCol w:w="1215"/>
        <w:gridCol w:w="1215"/>
        <w:gridCol w:w="1215"/>
        <w:gridCol w:w="1215"/>
        <w:gridCol w:w="1215"/>
      </w:tblGrid>
      <w:tr>
        <w:trPr/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ы болезней (по МКБ-10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осещений (ед.)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ые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6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4 л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способного возраста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рудоспособного возраста</w:t>
            </w:r>
          </w:p>
        </w:tc>
      </w:tr>
      <w:tr>
        <w:trPr/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на дому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 питания, нарушения обмена вещест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 и кроветворных ткан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ические расстройств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глаз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ух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щ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щевар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в т.ч. стоматологическ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стно-мышечн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мочеполовой систем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ожи и подкожной клетчатк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аномалии и пороки развит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ы и отрав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5000)     </w:t>
      </w:r>
      <w:r>
        <w:rPr>
          <w:lang w:val="en-US"/>
        </w:rPr>
        <w:t>V</w:t>
      </w:r>
      <w:r>
        <w:rPr/>
        <w:t>. ДЕЯТЕЛЬНОСТЬ МЕДИЦИНСКОЙ СЕСТРЫ ВРАЧА ОБЩЕЙ ПРАКТИКИ (СЕМЕЙНОГО ВРАЧА)</w:t>
      </w:r>
    </w:p>
    <w:p>
      <w:pPr>
        <w:pStyle w:val="Normal"/>
        <w:rPr/>
      </w:pPr>
      <w:r>
        <w:rPr/>
      </w:r>
    </w:p>
    <w:tbl>
      <w:tblPr>
        <w:tblW w:w="14923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16"/>
        <w:gridCol w:w="404"/>
        <w:gridCol w:w="1045"/>
        <w:gridCol w:w="1046"/>
        <w:gridCol w:w="1046"/>
        <w:gridCol w:w="1045"/>
        <w:gridCol w:w="1046"/>
        <w:gridCol w:w="1046"/>
        <w:gridCol w:w="1046"/>
        <w:gridCol w:w="1045"/>
        <w:gridCol w:w="1046"/>
        <w:gridCol w:w="1046"/>
        <w:gridCol w:w="1046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крепленное население по возрастному составу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осещений (ед.)</w:t>
            </w:r>
          </w:p>
        </w:tc>
        <w:tc>
          <w:tcPr>
            <w:tcW w:w="4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общего числа посещений по поводу (ед.)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процедур (ед.)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занятий (ед.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боле-ваний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и-лактики, патро-нажа, реабили-тац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 на дом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обучению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школах здоровь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до 1 года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6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4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7 лет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 xml:space="preserve">Взрослые </w:t>
            </w:r>
          </w:p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sz w:val="20"/>
              </w:rPr>
            </w:pPr>
            <w:r>
              <w:rPr>
                <w:sz w:val="20"/>
              </w:rPr>
              <w:t>нетрудоспособный возраст</w:t>
            </w:r>
          </w:p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врача общей практики (семейного врача),</w:t>
      </w:r>
    </w:p>
    <w:p>
      <w:pPr>
        <w:pStyle w:val="Normal"/>
        <w:rPr/>
      </w:pPr>
      <w:r>
        <w:rPr/>
        <w:t>заведующего отделением, кабинетом, центром общей</w:t>
      </w:r>
    </w:p>
    <w:p>
      <w:pPr>
        <w:pStyle w:val="Normal"/>
        <w:rPr/>
      </w:pPr>
      <w:r>
        <w:rPr/>
        <w:t xml:space="preserve">врачебной практики (семейной практики)            </w:t>
        <w:tab/>
        <w:tab/>
        <w:tab/>
        <w:t>__________________________    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Подпись медицинской сестры врача общей практики </w:t>
      </w:r>
    </w:p>
    <w:p>
      <w:pPr>
        <w:pStyle w:val="Normal"/>
        <w:rPr/>
      </w:pPr>
      <w:r>
        <w:rPr/>
        <w:t xml:space="preserve">(семейного врача), заведующего отделением, кабинетом, </w:t>
      </w:r>
    </w:p>
    <w:p>
      <w:pPr>
        <w:pStyle w:val="Normal"/>
        <w:rPr/>
      </w:pPr>
      <w:r>
        <w:rPr/>
        <w:t xml:space="preserve">центром общей врачебной практики (семейной практики)          </w:t>
        <w:tab/>
        <w:t>__________________________     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подпись)</w:t>
        <w:tab/>
        <w:tab/>
        <w:tab/>
        <w:tab/>
        <w:t>(Ф.И.О.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footerReference w:type="default" r:id="rId4"/>
      <w:type w:val="nextPage"/>
      <w:pgSz w:orient="landscape" w:w="16838" w:h="11906"/>
      <w:pgMar w:left="900" w:right="638" w:gutter="0" w:header="0" w:top="1077" w:footer="720" w:bottom="12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4:33:00Z</dcterms:created>
  <dc:creator>wer</dc:creator>
  <dc:description/>
  <dc:language>en-US</dc:language>
  <cp:lastModifiedBy>Test</cp:lastModifiedBy>
  <cp:lastPrinted>2005-10-28T10:17:00Z</cp:lastPrinted>
  <dcterms:modified xsi:type="dcterms:W3CDTF">2005-10-30T15:36:00Z</dcterms:modified>
  <cp:revision>6</cp:revision>
  <dc:subject/>
  <dc:title>ОТРАСЛЕВАЯ СТАТИСТИЧЕСКАЯ ОТЧЕТНОСТЬ</dc:title>
</cp:coreProperties>
</file>